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9758008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арм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армспор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02 – 07 березня 2021 року навчально-тренувальний збір зі спеціальної підготовки з армспорту команді області у складі 6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0 092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громадської організації «Федерація армспорту Сумщини» Пупченка І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6 лютого 2021 року № 51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армспорт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– 07.03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акула Євге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убович Рома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інченко Володимир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лубарінов Сергій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рахов Кирило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илін Юрій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Наталія 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21:00Z</dcterms:created>
  <dc:creator>user</dc:creator>
  <dc:description/>
  <cp:keywords/>
  <dc:language>en-US</dc:language>
  <cp:lastModifiedBy>Admin</cp:lastModifiedBy>
  <cp:lastPrinted>2020-11-19T13:02:00Z</cp:lastPrinted>
  <dcterms:modified xsi:type="dcterms:W3CDTF">2021-03-01T12:42:00Z</dcterms:modified>
  <cp:revision>21</cp:revision>
  <dc:subject/>
  <dc:title/>
</cp:coreProperties>
</file>